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>24.11.2025 nr 6/2026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  <w:t>V O L I K I R I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1"/>
          <w:szCs w:val="21"/>
          <w:lang w:eastAsia="et-EE"/>
        </w:rPr>
        <w:t xml:space="preserve">Käesolevaga volitab </w:t>
      </w:r>
      <w:r>
        <w:rPr>
          <w:rFonts w:eastAsia="Times New Roman" w:cs="Arial" w:ascii="Arial" w:hAnsi="Arial"/>
          <w:b/>
          <w:sz w:val="21"/>
          <w:szCs w:val="21"/>
          <w:lang w:eastAsia="et-EE"/>
        </w:rPr>
        <w:t>OÜ Ebavere Graanul</w:t>
      </w:r>
      <w:r>
        <w:rPr>
          <w:rFonts w:eastAsia="Times New Roman" w:cs="Arial" w:ascii="Arial" w:hAnsi="Arial"/>
          <w:sz w:val="21"/>
          <w:szCs w:val="21"/>
          <w:lang w:eastAsia="et-EE"/>
        </w:rPr>
        <w:t xml:space="preserve"> (reg.nr 12068782,  asukohaga Ebavere küla, </w:t>
        <w:br/>
        <w:t>Väike-Maarja vald, Lääne-Virumaa), keda esindab volituse alusel Ruth Altvälja (isikukoodiga 47306165216), allpool nimetatud töötajat: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sz w:val="21"/>
          <w:szCs w:val="21"/>
          <w:lang w:eastAsia="et-EE"/>
        </w:rPr>
        <w:t>SIRJE AIMSE</w:t>
      </w:r>
      <w:r>
        <w:rPr>
          <w:rFonts w:eastAsia="Times New Roman" w:cs="Arial" w:ascii="Arial" w:hAnsi="Arial"/>
          <w:sz w:val="21"/>
          <w:szCs w:val="21"/>
          <w:lang w:eastAsia="et-EE"/>
        </w:rPr>
        <w:t xml:space="preserve"> </w:t>
        <w:tab/>
        <w:tab/>
        <w:t>(isikukood 47504055214)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p>
      <w:pPr>
        <w:pStyle w:val="Normal"/>
        <w:jc w:val="both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  <w:t xml:space="preserve">vormistama ja allkirjastama  OÜ Ebavere Graanul nimel metsamaterjali üleandmise-vastuvõtmise akte. </w:t>
      </w:r>
    </w:p>
    <w:p>
      <w:pPr>
        <w:pStyle w:val="Normal"/>
        <w:jc w:val="both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1"/>
          <w:szCs w:val="21"/>
          <w:lang w:eastAsia="et-EE"/>
        </w:rPr>
        <w:t xml:space="preserve">Volikiri kehtib 31. detsembrini 2026.a. 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  <w:t>(allkirjastatud digitaalselt)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  <w:t>Ruth Altvälja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  <w:t>Volitatud isik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  <w:t>e-posti aadress: ruth.altvalja@graanulinvest.com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et-EE"/>
        </w:rPr>
      </w:pPr>
      <w:r>
        <w:rPr>
          <w:rFonts w:eastAsia="Times New Roman" w:cs="Arial" w:ascii="Arial" w:hAnsi="Arial"/>
          <w:sz w:val="21"/>
          <w:szCs w:val="21"/>
          <w:lang w:eastAsia="et-E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7" w:top="2381" w:footer="28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avika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Gilroy-Bold">
    <w:altName w:val="Calibri"/>
    <w:charset w:val="00"/>
    <w:family w:val="swiss"/>
    <w:pitch w:val="default"/>
  </w:font>
  <w:font w:name="Gilroy-Regular">
    <w:altName w:val="Calibri"/>
    <w:charset w:val="00"/>
    <w:family w:val="swiss"/>
    <w:pitch w:val="default"/>
  </w:font>
  <w:font w:name="Trebuchet MS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4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4"/>
    </w:tblGrid>
    <w:tr>
      <w:trPr>
        <w:trHeight w:val="554" w:hRule="atLeast"/>
      </w:trPr>
      <w:tc>
        <w:tcPr>
          <w:tcW w:w="10284" w:type="dxa"/>
          <w:tcBorders/>
        </w:tcPr>
        <w:p>
          <w:pPr>
            <w:pStyle w:val="Normal"/>
            <w:pBdr>
              <w:bottom w:val="single" w:sz="6" w:space="1" w:color="000000"/>
            </w:pBdr>
            <w:autoSpaceDE w:val="false"/>
            <w:snapToGrid w:val="false"/>
            <w:ind w:left="-113" w:hanging="0"/>
            <w:rPr>
              <w:rFonts w:ascii="Gilroy-Regular;Calibri" w:hAnsi="Gilroy-Regular;Calibri" w:cs="Gilroy-Regular;Calibri"/>
              <w:b/>
              <w:b/>
              <w:sz w:val="20"/>
              <w:szCs w:val="20"/>
            </w:rPr>
          </w:pPr>
          <w:r>
            <w:rPr>
              <w:rFonts w:cs="Gilroy-Regular;Calibri" w:ascii="Gilroy-Regular;Calibri" w:hAnsi="Gilroy-Regular;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ind w:left="-111" w:hanging="0"/>
            <w:rPr>
              <w:rFonts w:ascii="Gilroy-Regular;Calibri" w:hAnsi="Gilroy-Regular;Calibri" w:cs="Gilroy-Regular;Calibri"/>
              <w:b/>
              <w:b/>
              <w:sz w:val="20"/>
              <w:szCs w:val="20"/>
            </w:rPr>
          </w:pPr>
          <w:r>
            <w:rPr>
              <w:rFonts w:cs="Gilroy-Regular;Calibri" w:ascii="Gilroy-Regular;Calibri" w:hAnsi="Gilroy-Regular;Calibri"/>
              <w:b/>
              <w:sz w:val="20"/>
              <w:szCs w:val="20"/>
            </w:rPr>
            <w:t>OÜ Ebavere Graanul</w:t>
          </w:r>
        </w:p>
        <w:p>
          <w:pPr>
            <w:pStyle w:val="Normal"/>
            <w:autoSpaceDE w:val="false"/>
            <w:ind w:left="-111" w:hanging="0"/>
            <w:rPr>
              <w:rFonts w:ascii="Gilroy-Regular;Calibri" w:hAnsi="Gilroy-Regular;Calibri" w:cs="Gilroy-Regular;Calibri"/>
              <w:sz w:val="20"/>
              <w:szCs w:val="20"/>
            </w:rPr>
          </w:pPr>
          <w:r>
            <w:rPr>
              <w:rFonts w:cs="Gilroy-Regular;Calibri" w:ascii="Gilroy-Regular;Calibri" w:hAnsi="Gilroy-Regular;Calibri"/>
              <w:sz w:val="20"/>
              <w:szCs w:val="20"/>
            </w:rPr>
            <w:t xml:space="preserve">Tehase 1, Ebavere küla, Väike-Maarja vald, Lääne-Virumaa, 46209 Estonia </w:t>
          </w:r>
        </w:p>
        <w:p>
          <w:pPr>
            <w:pStyle w:val="Normal"/>
            <w:autoSpaceDE w:val="false"/>
            <w:ind w:left="-111" w:hanging="0"/>
            <w:rPr>
              <w:rFonts w:ascii="Gilroy-Regular;Calibri" w:hAnsi="Gilroy-Regular;Calibri" w:cs="Gilroy-Regular;Calibri"/>
              <w:sz w:val="20"/>
              <w:szCs w:val="20"/>
            </w:rPr>
          </w:pPr>
          <w:r>
            <w:rPr>
              <w:rFonts w:cs="Gilroy-Bold;Calibri" w:ascii="Gilroy-Bold;Calibri" w:hAnsi="Gilroy-Bold;Calibri"/>
              <w:b/>
              <w:bCs/>
              <w:sz w:val="20"/>
              <w:szCs w:val="20"/>
            </w:rPr>
            <w:t xml:space="preserve">T </w:t>
          </w:r>
          <w:r>
            <w:rPr>
              <w:rFonts w:cs="Gilroy-Regular;Calibri" w:ascii="Gilroy-Regular;Calibri" w:hAnsi="Gilroy-Regular;Calibri"/>
              <w:sz w:val="20"/>
              <w:szCs w:val="20"/>
            </w:rPr>
            <w:t xml:space="preserve">+372 669 9870   </w:t>
          </w:r>
          <w:r>
            <w:rPr>
              <w:rFonts w:cs="Gilroy-Bold;Calibri" w:ascii="Gilroy-Bold;Calibri" w:hAnsi="Gilroy-Bold;Calibri"/>
              <w:b/>
              <w:bCs/>
              <w:sz w:val="20"/>
              <w:szCs w:val="20"/>
            </w:rPr>
            <w:t xml:space="preserve">E </w:t>
          </w:r>
          <w:hyperlink r:id="rId1">
            <w:r>
              <w:rPr>
                <w:rStyle w:val="InternetLink"/>
                <w:rFonts w:cs="Gilroy-Regular;Calibri" w:ascii="Gilroy-Regular;Calibri" w:hAnsi="Gilroy-Regular;Calibri"/>
                <w:sz w:val="20"/>
                <w:szCs w:val="20"/>
              </w:rPr>
              <w:t>info@graanulinvest.com</w:t>
            </w:r>
          </w:hyperlink>
          <w:r>
            <w:rPr>
              <w:rFonts w:cs="Gilroy-Regular;Calibri" w:ascii="Gilroy-Regular;Calibri" w:hAnsi="Gilroy-Regular;Calibri"/>
              <w:sz w:val="20"/>
              <w:szCs w:val="20"/>
            </w:rPr>
            <w:t xml:space="preserve">  </w:t>
          </w:r>
        </w:p>
        <w:p>
          <w:pPr>
            <w:pStyle w:val="Normal"/>
            <w:autoSpaceDE w:val="false"/>
            <w:ind w:left="-111" w:hanging="0"/>
            <w:rPr>
              <w:rFonts w:ascii="Gilroy-Regular;Calibri" w:hAnsi="Gilroy-Regular;Calibri" w:cs="Gilroy-Regular;Calibri"/>
              <w:sz w:val="20"/>
              <w:szCs w:val="20"/>
            </w:rPr>
          </w:pPr>
          <w:r>
            <w:rPr>
              <w:rFonts w:cs="Gilroy-Bold;Calibri" w:ascii="Gilroy-Bold;Calibri" w:hAnsi="Gilroy-Bold;Calibri"/>
              <w:b/>
              <w:bCs/>
              <w:sz w:val="20"/>
              <w:szCs w:val="20"/>
            </w:rPr>
            <w:t xml:space="preserve">REG. </w:t>
          </w:r>
          <w:r>
            <w:rPr>
              <w:rFonts w:cs="Gilroy-Regular;Calibri" w:ascii="Gilroy-Regular;Calibri" w:hAnsi="Gilroy-Regular;Calibri"/>
              <w:sz w:val="20"/>
              <w:szCs w:val="20"/>
            </w:rPr>
            <w:t xml:space="preserve">No: 12068782   </w:t>
          </w:r>
          <w:r>
            <w:rPr>
              <w:rFonts w:cs="Gilroy-Bold;Calibri" w:ascii="Gilroy-Bold;Calibri" w:hAnsi="Gilroy-Bold;Calibri"/>
              <w:b/>
              <w:bCs/>
              <w:sz w:val="20"/>
              <w:szCs w:val="20"/>
            </w:rPr>
            <w:t xml:space="preserve">VAT </w:t>
          </w:r>
          <w:r>
            <w:rPr>
              <w:rFonts w:cs="Gilroy-Regular;Calibri" w:ascii="Gilroy-Regular;Calibri" w:hAnsi="Gilroy-Regular;Calibri"/>
              <w:sz w:val="20"/>
              <w:szCs w:val="20"/>
            </w:rPr>
            <w:t>No: EE101432548</w:t>
          </w:r>
        </w:p>
        <w:p>
          <w:pPr>
            <w:pStyle w:val="Footer"/>
            <w:ind w:left="-111" w:hanging="0"/>
            <w:rPr>
              <w:rFonts w:ascii="Trebuchet MS" w:hAnsi="Trebuchet MS" w:cs="Trebuchet MS"/>
              <w:color w:val="8A6C50"/>
              <w:sz w:val="28"/>
              <w:szCs w:val="28"/>
            </w:rPr>
          </w:pPr>
          <w:r>
            <w:rPr>
              <w:rFonts w:cs="Gilroy-Bold;Calibri" w:ascii="Gilroy-Bold;Calibri" w:hAnsi="Gilroy-Bold;Calibri"/>
              <w:b/>
              <w:bCs/>
              <w:color w:val="8A6C50"/>
              <w:sz w:val="28"/>
              <w:szCs w:val="28"/>
            </w:rPr>
            <w:t>graanulinvest.com</w:t>
          </w:r>
        </w:p>
      </w:tc>
    </w:tr>
  </w:tbl>
  <w:p>
    <w:pPr>
      <w:pStyle w:val="Footer"/>
      <w:rPr>
        <w:rFonts w:ascii="Trebuchet MS" w:hAnsi="Trebuchet MS" w:cs="Trebuchet MS"/>
        <w:color w:val="1C4C30"/>
        <w:sz w:val="18"/>
        <w:szCs w:val="18"/>
      </w:rPr>
    </w:pPr>
    <w:r>
      <w:rPr>
        <w:rFonts w:cs="Trebuchet MS" w:ascii="Trebuchet MS" w:hAnsi="Trebuchet MS"/>
        <w:color w:val="1C4C3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rFonts w:ascii="Gilroy-Bold;Calibri" w:hAnsi="Gilroy-Bold;Calibri" w:cs="Gilroy-Bold;Calibri"/>
        <w:b/>
        <w:b/>
        <w:bCs/>
        <w:sz w:val="36"/>
        <w:szCs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581525</wp:posOffset>
          </wp:positionH>
          <wp:positionV relativeFrom="paragraph">
            <wp:posOffset>-352425</wp:posOffset>
          </wp:positionV>
          <wp:extent cx="1885950" cy="972185"/>
          <wp:effectExtent l="0" t="0" r="0" b="0"/>
          <wp:wrapTight wrapText="bothSides">
            <wp:wrapPolygon edited="0">
              <wp:start x="16458" y="7258"/>
              <wp:lineTo x="6518" y="7492"/>
              <wp:lineTo x="4228" y="7864"/>
              <wp:lineTo x="4142" y="10550"/>
              <wp:lineTo x="4904" y="11170"/>
              <wp:lineTo x="4057" y="11900"/>
              <wp:lineTo x="4057" y="14103"/>
              <wp:lineTo x="5671" y="14214"/>
              <wp:lineTo x="14338" y="14214"/>
              <wp:lineTo x="16038" y="14214"/>
              <wp:lineTo x="17055" y="14214"/>
              <wp:lineTo x="17311" y="13966"/>
              <wp:lineTo x="17311" y="7258"/>
              <wp:lineTo x="16458" y="7258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163" t="-36970" r="-14286" b="-36393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ilroy-Bold;Calibri" w:ascii="Gilroy-Bold;Calibri" w:hAnsi="Gilroy-Bold;Calibri"/>
        <w:b/>
        <w:bCs/>
        <w:sz w:val="36"/>
        <w:szCs w:val="36"/>
      </w:rPr>
      <w:t>OÜ Ebavere Graanu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lavika;Calibri" w:hAnsi="Klavika;Calibri" w:eastAsia="Calibri" w:cs="Klavika;Calibri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Klavika;Calibri" w:hAnsi="Klavika;Calibri" w:cs="Klavika;Calibri"/>
    </w:rPr>
  </w:style>
  <w:style w:type="character" w:styleId="FooterChar">
    <w:name w:val="Footer Char"/>
    <w:qFormat/>
    <w:rPr>
      <w:rFonts w:ascii="Klavika;Calibri" w:hAnsi="Klavika;Calibri" w:cs="Klavika;Calibri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Klavika;Calibri" w:hAnsi="Klavika;Calibri" w:eastAsia="Calibri" w:cs="Klavika;Calibri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graanulinvest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avere Graanu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9:00Z</dcterms:created>
  <dc:creator>ruth altvälja</dc:creator>
  <dc:description/>
  <cp:keywords/>
  <dc:language>en-US</dc:language>
  <cp:lastModifiedBy>Ruth Altvälja</cp:lastModifiedBy>
  <cp:lastPrinted>2021-06-14T15:10:00Z</cp:lastPrinted>
  <dcterms:modified xsi:type="dcterms:W3CDTF">2025-08-22T07:37:00Z</dcterms:modified>
  <cp:revision>7</cp:revision>
  <dc:subject/>
  <dc:title/>
</cp:coreProperties>
</file>